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</w:rPr>
        <w:t>Башкирский государственный университет</w:t>
      </w:r>
    </w:p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</w:rPr>
        <w:t>Стерлитамакский филиал</w:t>
      </w:r>
    </w:p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</w:rPr>
        <w:t>Библиоте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ЮЛЛЕТЕНЬ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ОВЫХ ПОСТУПЛ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 2016 год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ерлитамак 2016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настоящий  «Бюллетень» включены книги, поступившие во все подразделения библиотеки СФ БашГУ в 2016 году. «Бюллетень» составлен на основе записей электронного каталога. Записи сделаны в формате RUSMARC с использованием программы «Руслан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bookmarkStart w:id="0" w:name="_Toc6049975"/>
      <w:bookmarkStart w:id="1" w:name="_Toc6025460"/>
      <w:bookmarkStart w:id="2" w:name="_Toc5787071"/>
      <w:bookmarkEnd w:id="0"/>
      <w:bookmarkEnd w:id="1"/>
      <w:bookmarkEnd w:id="2"/>
      <w:r>
        <w:br w:type="page"/>
      </w:r>
    </w:p>
    <w:p>
      <w:pPr>
        <w:pStyle w:val="Style14"/>
        <w:ind w:firstLine="72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2.9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9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унцев, И. 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Создание и реализация имитационных моделей в программной среде AnyLogic: учеб. пособие для студ. вузов по направлению "Прикладная информатика"/ И. А. Бунцев. - М.: Горячая линия-Телеком, 2015. - 153 с. : и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иблиогр.: с. 15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5-9912-0487-3: 348 р. 15 к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аб: 571358, 571359, 571360, 571361, 571362, 571363, 571364, 571365, 571366, 571367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хр: 571353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Стр чз2(ФМФ): 571354, 571355, 571356, 57135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5с5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62</w:t>
        <w:tab/>
        <w:t>Инженерия автоматизированных информационных систем в е-экономике/ Под ред. Э. Колбуша, В. Олейничака, З. Шиевского; Пер. с польск. И. Д. Рудинского. - М.: Горячая линия-Телеком, 2012. - 373 с. : и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5-9912-0191-9: 707 р. 91 к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аб: 571445, 571446, 571447, 571448, 571449, 571450, 571451, 571452, 571453, 571454, 571455, 571456, 571457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хр: 571443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Стр чз2(ФМФ): 57144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7.40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7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овиков, В. 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Организационно-правовые основы информационной безопасности (защиты информации). Юридическая ответственность за правонарушения: учеб. пособие для студ. (слушателей) по дополнит. проф. прогр. в области информационной безопасности/ В. К. Новиков. - М.: Горячая линия-Телеком, 2016. - 175 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иблиогр.: с. 173Прил.: с.77-17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5-9912-0525-2: 394 р. 57 к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аб: 571419, 571426, 571427, 571428, 571429, 571430, 571431, 571432, 571433, 571434, 571435, 571436, 571437, 571438, 571439, 571440, 571441, 571442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хр: 571418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Стр чз2(ФМФ): 571420, 571421, 571422, 571423, 571424, 57142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2.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8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орисов, В. 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Основы теории нечетких отношений: учеб. пособие для студ. вузов по направлению 230100-"Информатика и вычислит. техника"/ В. В. Борисов, А. С. Федулов, М. М. Зернов. - М.: Горячая линия- Телеком, 2014. - (Основы нечеткой математик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Кн.3:  - 86 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иблиогр.: с. 8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5-9912-0373-9: 255 р. 31 к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аб: 571333, 571334, 571335, 571336, 571337, 571338, 571339, 571340, 571341, 571342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хр: 571328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Стр чз2(ФМФ): 571329, 571330, 571331, 57133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2.18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1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ликов Р. Ф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Основы математического моделирования: учеб. пособие для студ. вузов по спец. 050501.06-Профессиональное обучение (информатика, вычисл. техника и компьютерные технологии)/ Р. Ф. Маликов. - М.: Горячая линия-Телеком, 2010. - 366 с. : и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иблиогр.: с. с.331-337Прил.: с.33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5-9912-0123-0: 266 р. 92 к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аб: 571408, 571409, 571410, 571411, 571412, 571413, 571414, 571415, 571416, 571417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хр: 571403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Стр чз2(ФМФ): 571404, 571405, 571406, 57140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2.1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3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лохотников, К. Э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Вычислительные методы. Теория и практика в среде MATLAB : курс лекций: учеб. пособие для студ. вузов по спец. 010701.65-"Физика"/ К. Э. Плохотников. - 2-е изд.. - М.: Горячая линия-Телеком, 2016. - 496 с. : и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иблиогр.: с. 492Авт. указ. на тит. 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5-9912-0354-8: 580 р. 25 к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аб: 571394, 571395, 571396, 571397, 571401, 571402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хр: 571393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Стр чз2(ФМФ): 571398, 571399, 5714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2.1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6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ршнев, С. 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Компьютерное моделирование физических систем с использованием пакета MathCAD: учеб. пособие для студ. вузов по спец. "Информатика"/ С. В. Поршнев. - 2-е изд., доп.. - М.: Горячая линия-Телеком, 2015. - 319 с. : и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.: с. 314-31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5-9912-0119-3: 290 р. 13 к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аб: 571386, 571387, 571388, 571389, 571390, 571391, 571392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хр: 571383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Стр чз2(ФМФ): 571384, 57138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2.17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4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ихонов, В. 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Случайные процессы : примеры и задачи: учеб. пособие для студ. вузов по спец. 11.05.01-Радиоэлектронные системы и комплексы/ В. И. Тихонов, Б. И. Шахтарин, В. В. Сизых. - 2-е изд.. - М.: Горячая линия-Телеком, 201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Т.1:  Случайные величины и процессы - 400 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иблиогр.: с. 395-39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5-9912-0455-2: 580 р. 25 к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аб: 571463, 571464, 571465, 571466, 571467, 571468, 571469, 571470, 571471, 571472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хр: 571458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Стр чз2(ФМФ): 571459, 571460, 571461, 57146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2.18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Ш9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Штовба, С. Д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Проектирование нечетких систем средствами MATLAB/ С.Д. Штовба. - М.: Горячая линия-Телеком, 2007. - 284 с. : и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иблиогр.: с. 277Прил.: 28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5-93517-359-X: 243 р. 71 к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аб: 571489, 571490, 571491, 571492, 571493, 571494, 571495, 571496, 571497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хр: 571488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Стр чз2(ФМФ): 571498, 571499, 5715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2.17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Ш9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Шурыгин, А. 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Математические методы прогнозирования: учеб. пособие для студ. вузов по спец. ВПО 010501 (010500.62)- "Прикладная математика и информатика"/ А. М. Шурыгин. - М.: Горячая линия-Телеком, 2009. - 180 с. : и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каз.: с. 17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5-9912-0062-2: 127 р. 29 к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аб: 571348, 571349, 571350, 571351, 571352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хр: 571343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Стр чз2(ФМФ): 571344, 571345, 571346, 57134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2.8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Ш4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Шелухин, О. 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Моделирование информационных систем: учеб. пособие для студ. вузов по спец. "Сети и системы коммуникаций", "Многоканальные телекоммуникационные системы"/ О. И. Шелухин. - 2-е изд., перераб. и доп.. - М.: Горячая линия-Телеком, 2016. - 516 с. : и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иблиогр.: с. 50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5-9912-0193-3: 696 р. 30 к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аб: 571478, 571479, 571480, 571481, 571482, 571483, 571484, 571485, 571486, 571487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хр: 571473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Стр чз2(ФМФ): 571474, 571475, 571476, 57147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2.8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1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71369   571370   571371   571372   571373   571374   571375   571376   571377   571378   571379   571380   571368   571381   571382   Галушкин, А. 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Нейронные сети : основы теории: / А. И. Галушкин. - М.: Горячая линия-Телеком, 2016. - 496 с. : и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.: с. 46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5-9912-0082-0: 591 р. 86 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2.9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4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71310   571311   571312   571313   571314   571315   571316   571317   571305   571306   571307   571308   571309   Беленькая, М. 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Администрирование в информационных системах: учеб. пособие для студ. вузов по направлению "Информатика и вычислит. техника"/ М. Н. Беленькая, С. Т. Малиновский, Н. В. Яковенко. - 2-е изд., испр. и доп.. - М.: Горячая линия-Телеком, 2014. - 407 с. : и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иблиогр.: с. 375-377Прил.: с.37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5-9912-0418-7: 522 р. 23 к.</w:t>
      </w:r>
    </w:p>
    <w:p>
      <w:pPr>
        <w:pStyle w:val="Normal"/>
        <w:rPr>
          <w:sz w:val="24"/>
          <w:szCs w:val="24"/>
        </w:rPr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1701" w:right="850" w:gutter="0" w:header="708" w:top="1134" w:footer="0" w:bottom="1134"/>
      <w:pgNumType w:start="0" w:fmt="decimal"/>
      <w:formProt w:val="false"/>
      <w:titlePg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outside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outside</wp:align>
              </wp:positionH>
              <wp:positionV relativeFrom="paragraph">
                <wp:posOffset>635</wp:posOffset>
              </wp:positionV>
              <wp:extent cx="521335" cy="14668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3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30"/>
  <w:embedSystemFonts/>
  <w:defaultTabStop w:val="720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624000"/>
    <w:pPr>
      <w:widowControl/>
      <w:bidi w:val="0"/>
      <w:spacing w:before="0" w:after="0"/>
      <w:ind w:firstLine="72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Heading1">
    <w:name w:val="Heading 1"/>
    <w:qFormat/>
    <w:rsid w:val="00624000"/>
    <w:pPr>
      <w:widowControl/>
      <w:bidi w:val="0"/>
      <w:spacing w:before="0" w:after="0"/>
      <w:jc w:val="left"/>
      <w:outlineLvl w:val="0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624000"/>
    <w:rPr/>
  </w:style>
  <w:style w:type="character" w:styleId="InternetLink">
    <w:name w:val="Hyperlink"/>
    <w:basedOn w:val="DefaultParagraphFont"/>
    <w:rsid w:val="00d603f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624000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 w:customStyle="1">
    <w:name w:val="Примечание"/>
    <w:basedOn w:val="Normal"/>
    <w:qFormat/>
    <w:rsid w:val="00624000"/>
    <w:pPr>
      <w:ind w:firstLine="567"/>
    </w:pPr>
    <w:rPr>
      <w:i/>
      <w:sz w:val="22"/>
    </w:rPr>
  </w:style>
  <w:style w:type="paragraph" w:styleId="Footer">
    <w:name w:val="Footer"/>
    <w:basedOn w:val="Normal"/>
    <w:rsid w:val="00624000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autoRedefine/>
    <w:uiPriority w:val="39"/>
    <w:rsid w:val="00624000"/>
    <w:pPr/>
    <w:rPr/>
  </w:style>
  <w:style w:type="paragraph" w:styleId="Style14" w:customStyle="1">
    <w:name w:val="Автор"/>
    <w:basedOn w:val="Normal"/>
    <w:qFormat/>
    <w:rsid w:val="00624000"/>
    <w:pPr>
      <w:ind w:hanging="0"/>
    </w:pPr>
    <w:rPr>
      <w:b/>
    </w:rPr>
  </w:style>
  <w:style w:type="paragraph" w:styleId="Contents2">
    <w:name w:val="TOC 2"/>
    <w:basedOn w:val="Normal"/>
    <w:next w:val="Normal"/>
    <w:autoRedefine/>
    <w:semiHidden/>
    <w:rsid w:val="00624000"/>
    <w:pPr>
      <w:ind w:left="240" w:firstLine="720"/>
    </w:pPr>
    <w:rPr/>
  </w:style>
  <w:style w:type="paragraph" w:styleId="Contents3">
    <w:name w:val="TOC 3"/>
    <w:basedOn w:val="Normal"/>
    <w:next w:val="Normal"/>
    <w:autoRedefine/>
    <w:semiHidden/>
    <w:rsid w:val="00624000"/>
    <w:pPr>
      <w:ind w:left="480" w:firstLine="720"/>
    </w:pPr>
    <w:rPr/>
  </w:style>
  <w:style w:type="paragraph" w:styleId="Contents4">
    <w:name w:val="TOC 4"/>
    <w:basedOn w:val="Normal"/>
    <w:next w:val="Normal"/>
    <w:autoRedefine/>
    <w:semiHidden/>
    <w:rsid w:val="00624000"/>
    <w:pPr>
      <w:ind w:left="720" w:firstLine="720"/>
    </w:pPr>
    <w:rPr/>
  </w:style>
  <w:style w:type="paragraph" w:styleId="Contents5">
    <w:name w:val="TOC 5"/>
    <w:basedOn w:val="Normal"/>
    <w:next w:val="Normal"/>
    <w:autoRedefine/>
    <w:semiHidden/>
    <w:rsid w:val="00624000"/>
    <w:pPr>
      <w:ind w:left="960" w:firstLine="720"/>
    </w:pPr>
    <w:rPr/>
  </w:style>
  <w:style w:type="paragraph" w:styleId="Contents6">
    <w:name w:val="TOC 6"/>
    <w:basedOn w:val="Normal"/>
    <w:next w:val="Normal"/>
    <w:autoRedefine/>
    <w:semiHidden/>
    <w:rsid w:val="00624000"/>
    <w:pPr>
      <w:ind w:left="1200" w:firstLine="720"/>
    </w:pPr>
    <w:rPr/>
  </w:style>
  <w:style w:type="paragraph" w:styleId="Contents7">
    <w:name w:val="TOC 7"/>
    <w:basedOn w:val="Normal"/>
    <w:next w:val="Normal"/>
    <w:autoRedefine/>
    <w:semiHidden/>
    <w:rsid w:val="00624000"/>
    <w:pPr>
      <w:ind w:left="1440" w:firstLine="720"/>
    </w:pPr>
    <w:rPr/>
  </w:style>
  <w:style w:type="paragraph" w:styleId="Contents8">
    <w:name w:val="TOC 8"/>
    <w:basedOn w:val="Normal"/>
    <w:next w:val="Normal"/>
    <w:autoRedefine/>
    <w:semiHidden/>
    <w:rsid w:val="00624000"/>
    <w:pPr>
      <w:ind w:left="1680" w:firstLine="720"/>
    </w:pPr>
    <w:rPr/>
  </w:style>
  <w:style w:type="paragraph" w:styleId="Contents9">
    <w:name w:val="TOC 9"/>
    <w:basedOn w:val="Normal"/>
    <w:next w:val="Normal"/>
    <w:autoRedefine/>
    <w:semiHidden/>
    <w:rsid w:val="00624000"/>
    <w:pPr>
      <w:ind w:left="1920" w:firstLine="720"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list</Template>
  <TotalTime>12</TotalTime>
  <Application>LibreOffice/7.4.7.2$Linux_X86_64 LibreOffice_project/40$Build-2</Application>
  <AppVersion>15.0000</AppVersion>
  <Pages>6</Pages>
  <Words>921</Words>
  <Characters>5256</Characters>
  <CharactersWithSpaces>6165</CharactersWithSpaces>
  <Paragraphs>1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3T04:47:00Z</dcterms:created>
  <dc:creator>DuhninaOV</dc:creator>
  <dc:description/>
  <dc:language>en-US</dc:language>
  <cp:lastModifiedBy>DuhninaOV</cp:lastModifiedBy>
  <dcterms:modified xsi:type="dcterms:W3CDTF">2019-08-23T05:16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